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Oznaczenie sprawy: IZ19GM.294.11.2026.PK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Numer Postępowania: 0333/IZ19GM/00576/00621/26/P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Znak sprawy: PZ.293.230.2026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8"/>
          <w:szCs w:val="22"/>
        </w:rPr>
      </w:pPr>
      <w:r>
        <w:rPr>
          <w:rFonts w:cs="Arial" w:ascii="Arial" w:hAnsi="Arial"/>
          <w:b/>
          <w:iCs/>
          <w:sz w:val="2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REALIZOW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rzystępując do postępowania o udzielenie zamówienia na zamówienie pn.:</w:t>
      </w:r>
      <w:bookmarkStart w:id="0" w:name="_Hlk193286012"/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  <w:szCs w:val="22"/>
        </w:rPr>
        <w:t>Wycinka drzew i krzewów na terenie Zakładu Linii Kolejowych w Nowym Sączu oświadczam, że w okresie ostatnich 3 lat (jeżeli okres prowadzenia działalności jest krótszy – w tym okresie) wykonaliśmy następujące usługi: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usługi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usług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usług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usługi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usługi, które spełniają wymaganie określone w Rozdz. III ust. 2 pkt. 4) ppkt. 4.2 SWZ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8 do SWZ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usług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rFonts w:eastAsia="Batang;바탕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ascii="Arial" w:hAnsi="Arial" w:eastAsia="Batang;바탕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textAlignment w:val="top"/>
      <w:outlineLvl w:val="3"/>
    </w:pPr>
    <w:rPr>
      <w:rFonts w:ascii="Arial" w:hAnsi="Arial" w:eastAsia="Batang;바탕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;바탕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;바탕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;바탕"/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;바탕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;바탕"/>
      <w:b/>
      <w:i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Batang;바탕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Batang;바탕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Batang;바탕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Batang;바탕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45:00Z</dcterms:created>
  <dc:creator>Anna Surma</dc:creator>
  <dc:description/>
  <cp:keywords/>
  <dc:language>en-US</dc:language>
  <cp:lastModifiedBy>Król Patrycja</cp:lastModifiedBy>
  <cp:lastPrinted>2026-02-24T14:46:00Z</cp:lastPrinted>
  <dcterms:modified xsi:type="dcterms:W3CDTF">2026-02-24T13:46:00Z</dcterms:modified>
  <cp:revision>4</cp:revision>
  <dc:subject/>
  <dc:title/>
</cp:coreProperties>
</file>